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IDS AND BASES WEB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E LINKS ON </w:t>
      </w:r>
      <w:hyperlink r:id="rId2">
        <w:r>
          <w:rPr>
            <w:rStyle w:val="InternetLink"/>
          </w:rPr>
          <w:t>www.crusoejnrscience.wikispaces.com</w:t>
        </w:r>
      </w:hyperlink>
      <w:r>
        <w:rPr/>
        <w:t xml:space="preserve"> IN THE CHEMISTRY PAGE TO FIND ANSWERS TO THE FOLLOWING QUESTIONS ABOUT ACIDS AND B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n ac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b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n alka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e pH scale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we determine whether things are acids or ba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some common examples of acids and bases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usoejnrscience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3:40:00Z</dcterms:created>
  <dc:creator>RIrvine</dc:creator>
  <dc:description/>
  <dc:language>en-US</dc:language>
  <cp:lastModifiedBy>RIrvine</cp:lastModifiedBy>
  <dcterms:modified xsi:type="dcterms:W3CDTF">2009-04-28T07:35:00Z</dcterms:modified>
  <cp:revision>1</cp:revision>
  <dc:subject/>
  <dc:title/>
</cp:coreProperties>
</file>